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04800</wp:posOffset>
            </wp:positionV>
            <wp:extent cx="4743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5"/>
        <w:gridCol w:w="234"/>
        <w:gridCol w:w="1529"/>
        <w:gridCol w:w="353"/>
        <w:gridCol w:w="353"/>
        <w:gridCol w:w="234"/>
        <w:gridCol w:w="3903"/>
        <w:gridCol w:w="436"/>
        <w:gridCol w:w="1789"/>
      </w:tblGrid>
      <w:tr>
        <w:trPr>
          <w:trHeight w:val="284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025 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9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</w:tr>
      <w:tr>
        <w:trPr>
          <w:trHeight w:val="567" w:hRule="exact"/>
        </w:trPr>
        <w:tc>
          <w:tcPr>
            <w:tcW w:w="9639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Об утверждении отчета</w:t>
      </w:r>
    </w:p>
    <w:p>
      <w:pPr>
        <w:pStyle w:val="Normal"/>
        <w:rPr/>
      </w:pPr>
      <w:r>
        <w:rPr/>
        <w:t>о результатах приватизации</w:t>
      </w:r>
    </w:p>
    <w:p>
      <w:pPr>
        <w:pStyle w:val="Normal"/>
        <w:rPr/>
      </w:pPr>
      <w:r>
        <w:rPr/>
        <w:t>муниципального имущества за 2024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ассмотрев отчет о результатах приватизации муниципального имущества за 2024 год, Дума Октябрьского района РЕШИЛА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8"/>
        <w:jc w:val="both"/>
        <w:rPr/>
      </w:pPr>
      <w:r>
        <w:rPr/>
        <w:t>1.</w:t>
        <w:tab/>
        <w:t>Утвердить отчет о результатах приватизации муниципального имущества за 2024 год согласно приложению.</w:t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0" w:firstLine="708"/>
        <w:jc w:val="both"/>
        <w:rPr/>
      </w:pPr>
      <w:r>
        <w:rPr/>
        <w:t>2.</w:t>
        <w:tab/>
        <w:t>Разместить отчет о результатах приватизации муниципального имущества за 20</w:t>
      </w:r>
      <w:r>
        <w:rPr>
          <w:lang w:val="ru-RU"/>
        </w:rPr>
        <w:t>24</w:t>
      </w:r>
      <w:r>
        <w:rPr/>
        <w:t xml:space="preserve"> год в официальном сетевом издании «Официальный сайт Октябрьского района», </w:t>
      </w:r>
      <w:r>
        <w:rPr>
          <w:lang w:val="ru-RU"/>
        </w:rPr>
        <w:t xml:space="preserve">                   на </w:t>
      </w:r>
      <w:r>
        <w:rPr/>
        <w:t>официальном сайте, определенном Правительством Российской Федераци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992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7"/>
        <w:rPr/>
      </w:pPr>
      <w:r>
        <w:rPr/>
      </w:r>
    </w:p>
    <w:p>
      <w:pPr>
        <w:pStyle w:val="Normal"/>
        <w:widowControl w:val="false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890510</wp:posOffset>
            </wp:positionH>
            <wp:positionV relativeFrom="paragraph">
              <wp:posOffset>-414020</wp:posOffset>
            </wp:positionV>
            <wp:extent cx="1038225" cy="1076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</w:t>
      </w:r>
      <w:r>
        <w:rPr/>
        <w:t>Приложение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к решению Думы Октябрьского района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</w:t>
      </w:r>
      <w:r>
        <w:rPr/>
        <w:t>от «11» апреля 2025 № 110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Отчет </w:t>
      </w:r>
    </w:p>
    <w:p>
      <w:pPr>
        <w:pStyle w:val="Normal"/>
        <w:widowControl w:val="false"/>
        <w:jc w:val="center"/>
        <w:rPr/>
      </w:pPr>
      <w:r>
        <w:rPr/>
        <w:t>о результатах приватизации муниципального имущества за 2024 год</w:t>
      </w:r>
    </w:p>
    <w:p>
      <w:pPr>
        <w:pStyle w:val="Normal"/>
        <w:widowControl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3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1843"/>
        <w:gridCol w:w="1843"/>
        <w:gridCol w:w="1842"/>
        <w:gridCol w:w="2694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Наименование, местонахожд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Способ прода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Рыночная</w:t>
            </w:r>
          </w:p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стоимость (руб. коп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Цена продажи</w:t>
            </w:r>
          </w:p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(руб. коп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Дата и номер договора, покупа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Объем поступлений (руб.коп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2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зерно-речное несамоходное судно, проект 70170, тип ЛПИ, заводской номер 009, год постройки 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 xml:space="preserve">Продажа муниципального имущества по минимально допустимой це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10 200,00, в т.ч. НДС 1 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10 200,00, в т.ч. НДС 1 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right="-108" w:hanging="0"/>
              <w:rPr/>
            </w:pPr>
            <w:r>
              <w:rPr/>
              <w:t xml:space="preserve">Договор от 25.11.2024 № 8 </w:t>
            </w:r>
            <w:r>
              <w:rPr>
                <w:rFonts w:eastAsia="Calibri"/>
                <w:bCs/>
              </w:rPr>
              <w:t>Индивидуальный</w:t>
            </w:r>
          </w:p>
          <w:p>
            <w:pPr>
              <w:pStyle w:val="Normal"/>
              <w:ind w:left="-26" w:right="-10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едприниматель Тимаков Аркадий Эдуар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Единовременный платеж 8 5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6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еталлоконструкции, пгт. Приобье, ул. Портовая 18, 29 тонн, от демонтажа административно-бытового корпуса на водоочистных соору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 xml:space="preserve">Открытый аукцион в электронной форме по продаже муниципального имущ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 xml:space="preserve">408 000,00, в т.ч. НДС 68 000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408 000,00, в т.ч. НДС 68 0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Договор купли-продажи от 16.08.2024 № 3 Общество с ограниченной ответственностью «Север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 xml:space="preserve">Единовременный платеж 340 000,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6"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Бурильно-крановая установка БМ-308, заводской № 716930, двигатель № 087027, основной ведущий мост № 917070, цвет красный, 1998 года выпуска, свидетельство о регистрации машины ВН 421132, государственный регистрационный № 0220 У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Открытый аукцион в электронной форме по продаж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75 000,00, в т.ч. 12 500,00</w:t>
            </w:r>
          </w:p>
          <w:p>
            <w:pPr>
              <w:pStyle w:val="Normal"/>
              <w:ind w:left="-26" w:right="-108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75 000,00, в т.ч. 12 500,00</w:t>
            </w:r>
          </w:p>
          <w:p>
            <w:pPr>
              <w:pStyle w:val="Normal"/>
              <w:ind w:left="-26" w:right="-108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 xml:space="preserve">Договор от 17.09.2024 № 4 </w:t>
            </w:r>
            <w:r>
              <w:rPr>
                <w:rFonts w:eastAsia="Calibri"/>
                <w:bCs/>
              </w:rPr>
              <w:t>Индивидуальный предприниматель Горбунов 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 xml:space="preserve">Единовременный платеж 62 500,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8" w:hanging="0"/>
              <w:jc w:val="center"/>
              <w:rPr/>
            </w:pPr>
            <w:r>
              <w:rPr/>
              <w:t>Объекты электросетевого хозяйства, расположенные на территории муниципального образования Октябрьский район, 38 объектов в          пгт. Октябрьское, пгт. Андра, пгт. Приобье, Обское лесничество,                           п. Горнореченск, п. Сергино, п. Кормужиханка,                  п. Большой Атлым,               п. Карымкары, с. Шеркалы, с. Перегребное, с. Пальяново, с. Каменное, с. Большой Кам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Открытый аукцион в электронной форме по продаж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78 196 956,58, в т.ч. НДС 13 032 82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78 196 956,58, в т.ч. НДС 13 032 826,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6" w:right="-108" w:hanging="0"/>
              <w:rPr/>
            </w:pPr>
            <w:r>
              <w:rPr/>
              <w:t xml:space="preserve">Договор от 24.09.2024 № 5 </w:t>
            </w:r>
            <w:r>
              <w:rPr>
                <w:rFonts w:eastAsia="Calibri"/>
                <w:bCs/>
              </w:rPr>
              <w:t>Акционерное общество «Югорская территориальная энергетическая Компания -</w:t>
            </w:r>
          </w:p>
          <w:p>
            <w:pPr>
              <w:pStyle w:val="Normal"/>
              <w:ind w:left="-26" w:right="-108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гиональные се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Единовременный платеж 65 164 130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6" w:right="-108" w:hanging="0"/>
              <w:jc w:val="center"/>
              <w:rPr/>
            </w:pPr>
            <w:r>
              <w:rPr>
                <w:lang w:val="ru-RU"/>
              </w:rPr>
              <w:t>Лом черных металлов, пгт. Приобье,                  ул. Портовая 18, 40 тонн, от демонтажа емкостей на водоочистных сооруж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Открытый аукцион в электронной форме по продаж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401 000,00, в т.ч. НДС 66 833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401 000,00, в т.ч. НДС 66 833,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 xml:space="preserve">Договор от 12.12.2024 № 9 </w:t>
            </w:r>
            <w:r>
              <w:rPr>
                <w:rFonts w:eastAsia="Calibri"/>
                <w:bCs/>
              </w:rPr>
              <w:t>Индивидуальный предприниматель Джавадов Шириндиль Джавад о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Единовременный платеж 334 166,67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" w:right="-108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/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08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>
                <w:color w:val="000000"/>
              </w:rPr>
              <w:t>79 091 156,58, в том числе НДС 13 181 85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-108" w:hanging="0"/>
              <w:rPr/>
            </w:pPr>
            <w:r>
              <w:rPr>
                <w:color w:val="000000"/>
              </w:rPr>
              <w:t>79 091 156,58, в том числе НДС 13 181 859,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6" w:right="-10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-108" w:hanging="0"/>
              <w:rPr>
                <w:color w:val="000000"/>
              </w:rPr>
            </w:pPr>
            <w:r>
              <w:rPr>
                <w:color w:val="000000"/>
              </w:rPr>
              <w:t>65 909 297,15</w:t>
            </w:r>
          </w:p>
        </w:tc>
      </w:tr>
    </w:tbl>
    <w:p>
      <w:pPr>
        <w:pStyle w:val="Normal"/>
        <w:widowControl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</w:p>
    <w:sectPr>
      <w:type w:val="nextPage"/>
      <w:pgSz w:orient="landscape" w:w="16838" w:h="11906"/>
      <w:pgMar w:left="851" w:right="992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0:00Z</dcterms:created>
  <dc:creator>User</dc:creator>
  <dc:description/>
  <cp:keywords/>
  <dc:language>en-US</dc:language>
  <cp:lastModifiedBy>KozhaevAI</cp:lastModifiedBy>
  <cp:lastPrinted>2025-04-14T11:31:00Z</cp:lastPrinted>
  <dcterms:modified xsi:type="dcterms:W3CDTF">2025-05-11T08:23:00Z</dcterms:modified>
  <cp:revision>14</cp:revision>
  <dc:subject/>
  <dc:title>Администрация Октябрьского района</dc:title>
</cp:coreProperties>
</file>